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10683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6679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41836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6409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999812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08923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59718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79664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26917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