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744960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46061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4431949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572642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215277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8025992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46098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6957649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110102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